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80183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208032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